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509370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268153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