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5115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9634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028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37841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