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76835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9117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088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593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