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9884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9483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687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