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191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825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433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715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