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933591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8359506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0657542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8006745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