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821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01327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538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8126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