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493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886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0246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1007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