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26716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15970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28763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6183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4880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78811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98959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40196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02411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47999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40441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