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54065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12420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60103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81401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42073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6448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53793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92514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9065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19444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85746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