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3541743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807166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671782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186054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4819790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5434880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020856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692972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039011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9198674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244026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