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n : ('a -&gt; 'b)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n f x} evaluates to {true} if the application of {f} to {x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o {false} if the application fails with a {Failure _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n hd [1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n hd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