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DISJ_CASES_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DISJ_CASES_THEN : thm_tactic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a theorem-tactic to each disjunct of a disjunctive theor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-tactic, disjunction,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heorem-tactic {f:thm-&gt;tactic} applied to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{ASSUME}d disjunct produces results as follows when applied to a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{(A ?- t)}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?- t                                A ?-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  f (u |- u)      and        =========  f (v |- 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?- t1                               A ?- t2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then applying {DISJ_CASES_THEN f (|- u \/ v)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goal {(A ?- t)} produces two subgo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?-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  DISJ_CASES_THEN f (|- u \/ 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?- t1      A ?- t2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theorem is not a disjunction.  An invalid tacti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if the theorem has any hypothesis whic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convertible to an assumption of the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e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 = |- (m = 0) \/ (?n. m = SUC n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and a goal of the form {?- (PRE m = m) = (m = 0)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the 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J_CASES_THEN MP_TAC th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produces two subgoals, each with one disjunct as a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ece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let th = SPEC `m:num` num_CASES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th : thm = |- m = 0 \/ (?n. m = SUC 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g `PRE m = m &lt;=&gt; m = 0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: Free variables in goal: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goalstack = 1 subgoal (1 tot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PRE m = m &lt;=&gt; m = 0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e(DISJ_CASES_THEN MP_TAC th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goalstack = 2 subgoals (2 tot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(?n. m = SUC n) ==&gt; (PRE m = m &lt;=&gt; m = 0)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m = 0 ==&gt; (PRE m = m &lt;=&gt; m = 0)`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cases tactics. For example, {DISJ_CASES_TAC} could be defin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 DISJ_CASES_TAC = DISJ_CASES_THEN ASSUME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{DISJ_CASES_THEN2} to apply different tactic generat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ach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_THM_THEN, CHOOSE_THEN, CONJUNCTS_THEN, CONJUNCTS_THEN2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J_CASES_TAC, DISJ_CASES_THEN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