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21856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281882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72766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